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ab/>
      </w:r>
      <w:r>
        <w:rPr>
          <w:rFonts w:cs="Arial" w:ascii="Arial" w:hAnsi="Arial"/>
          <w:sz w:val="22"/>
        </w:rPr>
        <w:t>Rendiamo noto che sulla Gazzetta Ufficiale n. 247 del 23 ottobre 2009 è stato pubblicato il comunicato ISTAT concernente l’indice dei prezzi al consumo relativo al mese di settembre 2009, necessario per l'aggiornamento del canone di locazione, ai sensi della legge 392/7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e (base 1995=100) 134,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variazione annuale settembre 2008 – settembre 2009 è pari a più 0,1 (75%= 0,07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a variazione biennale settembre 2007 – settembre 2009 è pari a più 3,8 (75%= 2,8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56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spacing w:before="0" w:after="120"/>
        <w:ind w:left="569" w:firstLine="51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RETTORE GENERALE</w:t>
      </w:r>
    </w:p>
    <w:p>
      <w:pPr>
        <w:pStyle w:val="Normal"/>
        <w:spacing w:before="0" w:after="120"/>
        <w:ind w:left="1138" w:firstLine="453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(Dott. Alessandro Cianella)</w:t>
      </w:r>
    </w:p>
    <w:p>
      <w:pPr>
        <w:pStyle w:val="Normal"/>
        <w:spacing w:before="0" w:after="120"/>
        <w:ind w:left="1138" w:firstLine="41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3205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38" w:firstLine="41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1138" w:firstLine="41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2"/>
      </w:rPr>
      <w:tab/>
      <w:tab/>
    </w:r>
    <w:r>
      <w:rPr>
        <w:rFonts w:cs="Arial" w:ascii="Arial" w:hAnsi="Arial"/>
        <w:sz w:val="22"/>
      </w:rPr>
      <w:t>Roma, 28 ottobre 2009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</w:rPr>
      <w:t>Circ. n.  286   /2009</w:t>
      <w:tab/>
      <w:tab/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</w:rPr>
      <w:t>Prot. n.  872    /CR</w:t>
      <w:tab/>
      <w:tab/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rch. n.</w:t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/>
    </w:pPr>
    <w:r>
      <w:rPr>
        <w:rFonts w:cs="Arial" w:ascii="Arial" w:hAnsi="Arial"/>
        <w:sz w:val="22"/>
      </w:rPr>
      <w:t xml:space="preserve">Oggetto: </w:t>
    </w:r>
    <w:r>
      <w:rPr>
        <w:rFonts w:cs="Arial" w:ascii="Arial" w:hAnsi="Arial"/>
        <w:b/>
        <w:sz w:val="22"/>
      </w:rPr>
      <w:t>Locazione di immobili urbani ad uso non abitativo - Indici ISTAT -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 tip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0:00Z</dcterms:created>
  <dc:creator>Cristina Rezzi</dc:creator>
  <dc:description/>
  <cp:keywords/>
  <dc:language>en-US</dc:language>
  <cp:lastModifiedBy>Nessuno</cp:lastModifiedBy>
  <cp:lastPrinted>2009-10-28T11:59:00Z</cp:lastPrinted>
  <dcterms:modified xsi:type="dcterms:W3CDTF">2009-10-29T14:50:00Z</dcterms:modified>
  <cp:revision>2</cp:revision>
  <dc:subject/>
  <dc:title>    </dc:title>
</cp:coreProperties>
</file>