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Con il Provvedimento del Direttore dell’Agenzia delle Entrate del 7 ottobre 2009, è stato approvato il programma di revisione di 68 studi di settore, applicabili a decorrere dal periodo d’imposta 2010. La revisione, che coinvolge studi di settore la cui precedente evoluzione risale al periodo di imposta 2007, riguarda anche lo studio di settore UG44U relativo agli alberghi ed agli affittacamer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Come noto, con tale Provvedimento viene data attuazione a quanto disposto dall’art. 10-bis, comma 1, ultimo periodo, della L. 8 maggio 1998, n. 146, che ha introdotto, nel processo di costruzione degli studi di settore, l’obbligatorietà della revision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Tale obbligo di revisione, stabilito ogni tre anni dalla data di entrata in vigore dello studio di settore, ovvero dalla data della sua ultima revisione, deve essere sottoposto ad approvazione dopo aver acquisito il parere della Commissione degli esperti, istituita ai sensi dell’art. 10, comma 7, della medesima L. n. 146/1998.</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l riguardo, ricordiamo che, il programma di revisione è stato sottoposto, nella seduta del 16 settembre 2009, all’esame della Commissione degli esperti, che ha espresso, all’unanimità, parere favorevol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La finalità della revisione degli studi di settore è quella di mantenere la rappresentatività degli stessi rispetto alla realtà economica cui si riferiscono.</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Gli studi di settore costituiscono, infatti, uno strumento in grado di determinare i ricavi o compensi “potenziali” delle imprese e dei lavoratori autonomi all’interno dei singoli settori economici, considerando le condizioni di operatività degli stessi e tenendo conto, oltre che delle variabili di natura contabile, anch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delle variabili strutturali interne (ad esempio, il processo produttivo, l’area di vendita, l’ubicazion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delle variabili strutturali esterne all’impresa o all’attività professionale (ad esempio, andamento della domanda, livello dei prezzi, concorrenza).</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Nel processo di elaborazione degli studi di settore, oltre alle variabili di natura contabile ed a quelle di natura strutturale, vengono prese in considerazione anche le caratteristiche dell’area territoriale in cui l’impresa od il professionista svolge la propria attività, in termini d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livello dei prezzi;</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condizioni e modalità operativ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infrastrutture esistenti ed utilizzabili;</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capacità di spesa;</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tipologia dei fabbisogni;</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capacità di attrazione e domanda indotta.</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L’attività di revisione dello studio di settore garantisce che lo stesso mantenga la sua caratteristica di strumento in grado di cogliere la capacità di un’impresa o di un professionista di produrre ricavi o compensi e, in tal modo, di capire i cambiamenti dei settori economici interessati dagli stud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Distinti salut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5670"/>
        <w:jc w:val="both"/>
        <w:rPr>
          <w:rFonts w:ascii="Arial" w:hAnsi="Arial" w:cs="Arial"/>
          <w:sz w:val="24"/>
          <w:szCs w:val="24"/>
        </w:rPr>
      </w:pPr>
      <w:r>
        <w:rPr>
          <w:rFonts w:cs="Arial" w:ascii="Arial" w:hAnsi="Arial"/>
          <w:sz w:val="24"/>
          <w:szCs w:val="24"/>
        </w:rPr>
        <w:t>IL DIRETTORE GENERALE</w:t>
      </w:r>
    </w:p>
    <w:p>
      <w:pPr>
        <w:pStyle w:val="Normal"/>
        <w:ind w:firstLine="56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tt. Alessandro Cianella</w:t>
      </w:r>
    </w:p>
    <w:p>
      <w:pPr>
        <w:pStyle w:val="Normal"/>
        <w:ind w:firstLine="5670"/>
        <w:jc w:val="both"/>
        <w:rPr>
          <w:rFonts w:ascii="Arial" w:hAnsi="Arial" w:cs="Arial"/>
          <w:sz w:val="24"/>
          <w:szCs w:val="24"/>
        </w:rPr>
      </w:pPr>
      <w:r>
        <w:rPr>
          <w:rFonts w:cs="Arial" w:ascii="Arial" w:hAnsi="Arial"/>
          <w:sz w:val="24"/>
          <w:szCs w:val="24"/>
        </w:rPr>
        <w:drawing>
          <wp:inline distT="0" distB="0" distL="0" distR="0">
            <wp:extent cx="224282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242820" cy="51117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3181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r>
  </w:p>
  <w:p>
    <w:pPr>
      <w:pStyle w:val="Header"/>
      <w:rPr>
        <w:rFonts w:ascii="Arial" w:hAnsi="Arial" w:cs="Arial"/>
        <w:sz w:val="24"/>
      </w:rPr>
    </w:pPr>
    <w:r>
      <w:rPr/>
      <w:tab/>
    </w:r>
    <w:r>
      <w:rPr>
        <w:rFonts w:cs="Arial" w:ascii="Arial" w:hAnsi="Arial"/>
        <w:sz w:val="24"/>
      </w:rPr>
      <w:t xml:space="preserve">                                                         Roma, 27 ottobre 2009</w:t>
    </w:r>
  </w:p>
  <w:p>
    <w:pPr>
      <w:pStyle w:val="Header"/>
      <w:rPr>
        <w:rFonts w:ascii="Arial" w:hAnsi="Arial" w:cs="Arial"/>
        <w:sz w:val="24"/>
      </w:rPr>
    </w:pPr>
    <w:r>
      <w:rPr>
        <w:rFonts w:cs="Arial" w:ascii="Arial" w:hAnsi="Arial"/>
        <w:sz w:val="24"/>
      </w:rPr>
    </w:r>
  </w:p>
  <w:p>
    <w:pPr>
      <w:pStyle w:val="Header"/>
      <w:rPr/>
    </w:pPr>
    <w:r>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283 / 2009</w:t>
      <w:tab/>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856/AC</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ind w:left="993" w:hanging="993"/>
      <w:jc w:val="both"/>
      <w:rPr/>
    </w:pPr>
    <w:r>
      <w:rPr>
        <w:rFonts w:cs="Arial" w:ascii="Arial" w:hAnsi="Arial"/>
        <w:b/>
        <w:sz w:val="24"/>
        <w:szCs w:val="24"/>
      </w:rPr>
      <w:t>Oggetto:</w:t>
    </w:r>
    <w:r>
      <w:rPr>
        <w:rFonts w:cs="Arial"/>
        <w:b/>
        <w:szCs w:val="24"/>
      </w:rPr>
      <w:t xml:space="preserve"> </w:t>
    </w:r>
    <w:r>
      <w:rPr>
        <w:rFonts w:cs="Arial" w:ascii="Arial" w:hAnsi="Arial"/>
        <w:b/>
        <w:sz w:val="24"/>
        <w:szCs w:val="24"/>
      </w:rPr>
      <w:t>Programma delle revisioni degli studi di settore applicabili a partire dal periodo di imposta 2010 – Provvedimento del Direttore dell’Agenzia delle Entrate del 7 ottobre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Harringto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Harringto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Harringto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Courier New" w:hAnsi="Courier New" w:eastAsia="Harringto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Harringto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xt111">
    <w:name w:val="text111"/>
    <w:basedOn w:val="Carpredefinitoparagrafo"/>
    <w:qFormat/>
    <w:rPr>
      <w:rFonts w:ascii="Verdana" w:hAnsi="Verdana" w:cs="Verdana"/>
      <w:color w:val="003399"/>
      <w:sz w:val="17"/>
      <w:szCs w:val="17"/>
    </w:rPr>
  </w:style>
  <w:style w:type="character" w:styleId="Text121">
    <w:name w:val="text121"/>
    <w:basedOn w:val="Carpredefinitoparagrafo"/>
    <w:qFormat/>
    <w:rPr>
      <w:rFonts w:ascii="Verdana" w:hAnsi="Verdana" w:cs="Verdana"/>
      <w:color w:val="003399"/>
      <w:sz w:val="18"/>
      <w:szCs w:val="1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numcomma">
    <w:name w:val="provv_numcom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rFonts w:eastAsia="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57:00Z</dcterms:created>
  <dc:creator>Nessuno</dc:creator>
  <dc:description/>
  <cp:keywords/>
  <dc:language>en-US</dc:language>
  <cp:lastModifiedBy>Nessuno</cp:lastModifiedBy>
  <cp:lastPrinted>2009-01-16T17:17:00Z</cp:lastPrinted>
  <dcterms:modified xsi:type="dcterms:W3CDTF">2009-10-28T09:57:00Z</dcterms:modified>
  <cp:revision>2</cp:revision>
  <dc:subject/>
  <dc:title>Si ritiene utile ricordare che, entro il 31 gennaio 2006, i soggetti che occupano spazi e  aree pubbliche devono provvedere al pagamento del tributo in oggetto</dc:title>
</cp:coreProperties>
</file>