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L'INPS ha fornito chiarimenti (allegati) in ordine all'abolizione dei limiti al cumulo delle pensioni con i redditi da lavoro, disposta dall'articolo 19 del decreto legge n. 112 del 2008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base a tale disposizione, a decorrere dal 1º gennaio 2009 le pensioni dirette di anzianità a carico dell'assicurazione generale obbligatoria e delle forme sostitutive ed esclusive della medesima sono totalmente cumulabili con i redditi da lavoro autonomo e dipendente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lla medesima data sono totalmente cumulabili con i redditi da lavoro autonomo e dipendente le pensioni dirette conseguite nel regime contributivo in via anticipata rispetto ai 65 anni per gli uomini e ai 60 anni per le donne a carico dell'assicurazione generale obbligatoria e delle forme sostitutive ed esclusive della medesima nonché della gestione separata, a condizione che il soggetto abbia maturato i requisiti di legge, fermo restando il regime delle decorrenze dei trattamenti disciplinato dall'articolo 1, comma 6, della legge n. 243 del 2004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Inoltre, con effetto dal 1º gennaio 2009, relativamente alle pensioni liquidate interamente con il sistema contributiv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interamente cumulabili con i redditi da lavoro autonomo e dipendente le pensioni di vecchiaia anticipate liquidate con anzianità contributiva pari o superiore a 40 ann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interamente cumulabili con i redditi da lavoro autonomo e dipendente le pensioni di vecchiaia liquidate a soggetti con età pari o superiore a 65 anni per gli uomini e 60 anni per le donne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In precedenza, l'istituto si era riservato di fornire indicazioni sul regime di cumulo da applicare alle pensioni di vecchiaia liquidate nel sistema contributivo senza i requisiti previsti dall'articolo 1, commi 6 e 7 della legge n. 243 del 200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La riserva si riferiva alle pensioni conseguite con decorrenza precedente al 1º gennaio 2008 con i requisiti di età e anzianità in vigore fino alla predetta data, nonché alle pensioni conseguite dal 1º gennaio 2008, ma con requisiti meno stringenti rispetto a quelli fissati dalla legge n. 243 del 2004, per l'operare della salvaguardia prevista dall'articolo 1, comma 3, del medesimo provvedimento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Al riguardo, il Ministero del lavoro ha ritenuto che l'abolizione del divieto di cumulo previsto dall'articolo 19 citato debba estendersi anche alla suddetta fattispecie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</w:rPr>
        <w:t>Pertanto, con il messaggio di cui all'oggetto, l'istituto ha precisato che le pensioni di vecchiaia liquidate nel sistema contributivo sono totalmente cumulabili con i redditi da lavoro autonomo e dipendente dal 1º gennaio 2009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guentemente, i titolari delle pensioni di vecchiaia liquidate nel sistema contributivo sono esclusi dall'obbligo di dichiarare i redditi da lavoro autonomo a preventivo per l'anno 2009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ti Saluti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IL DIRETTORE GENERALE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Dr Alessandro Cianella</w:t>
      </w:r>
    </w:p>
    <w:p>
      <w:pPr>
        <w:pStyle w:val="Normal"/>
        <w:spacing w:before="0" w:after="120"/>
        <w:ind w:firstLine="45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4231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llegat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/>
    </w:pPr>
    <w:r>
      <w:rPr>
        <w:rFonts w:cs="Arial" w:ascii="Arial" w:hAnsi="Arial"/>
        <w:i/>
        <w:sz w:val="18"/>
      </w:rPr>
      <w:t xml:space="preserve">Via Toscana, 1 - 00187  Roma  - Tel. 06 42034610 - Fax 06 42034690 - </w:t>
    </w: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  <w:sz w:val="24"/>
      </w:rPr>
      <w:t xml:space="preserve">                        Roma, 21 ottobre 2009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 281   / 2009</w:t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847 / AGC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    3 / H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ind w:left="993" w:hanging="993"/>
      <w:jc w:val="both"/>
      <w:rPr/>
    </w:pPr>
    <w:r>
      <w:rPr>
        <w:rFonts w:cs="Arial" w:ascii="Arial" w:hAnsi="Arial"/>
        <w:sz w:val="24"/>
      </w:rPr>
      <w:t>Oggetto:</w:t>
      <w:tab/>
    </w:r>
    <w:r>
      <w:rPr>
        <w:rFonts w:cs="Arial" w:ascii="Arial" w:hAnsi="Arial"/>
        <w:b/>
        <w:bCs/>
        <w:sz w:val="24"/>
      </w:rPr>
      <w:t>cumulo pensioni e redditi da lavoro - chiarimenti – INPS, messaggio 25 settembre 2009, n. 2139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G Omega" w:hAnsi="CG Omega" w:cs="CG Omeg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2" w:leader="none"/>
      </w:tabs>
      <w:autoSpaceDE w:val="false"/>
      <w:ind w:lef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572" w:leader="none"/>
      </w:tabs>
      <w:autoSpaceDE w:val="false"/>
      <w:ind w:left="360" w:hanging="0"/>
      <w:outlineLvl w:val="2"/>
    </w:pPr>
    <w:rPr>
      <w:b/>
      <w:bCs/>
      <w:color w:val="3333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572" w:leader="none"/>
      </w:tabs>
      <w:autoSpaceDE w:val="false"/>
      <w:outlineLvl w:val="3"/>
    </w:pPr>
    <w:rPr>
      <w:rFonts w:ascii="Arial" w:hAnsi="Arial" w:cs="Arial"/>
      <w:b/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0"/>
      <w:jc w:val="center"/>
      <w:outlineLvl w:val="4"/>
    </w:pPr>
    <w:rPr>
      <w:rFonts w:ascii="CG Omega" w:hAnsi="CG Omega" w:cs="CG Omeg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98" w:hanging="0"/>
      <w:jc w:val="both"/>
      <w:outlineLvl w:val="7"/>
    </w:pPr>
    <w:rPr>
      <w:rFonts w:ascii="Arial" w:hAnsi="Arial" w:cs="Arial"/>
      <w:b/>
      <w:bCs/>
      <w:sz w:val="3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5" w:right="1133" w:hanging="0"/>
      <w:jc w:val="both"/>
      <w:outlineLvl w:val="8"/>
    </w:pPr>
    <w:rPr>
      <w:rFonts w:ascii="Arial" w:hAnsi="Arial" w:cs="Arial"/>
      <w:b/>
      <w:bCs/>
      <w:sz w:val="36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2z0">
    <w:name w:val="WW8NumSt1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rFonts w:ascii="Arial" w:hAnsi="Arial" w:cs="Arial"/>
      <w:sz w:val="24"/>
    </w:rPr>
  </w:style>
  <w:style w:type="paragraph" w:styleId="Titolodellasezione">
    <w:name w:val="Titolo della sezion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CG Omega" w:hAnsi="CG Omega" w:cs="CG Omega"/>
      <w:bCs/>
      <w:spacing w:val="-10"/>
    </w:rPr>
  </w:style>
  <w:style w:type="paragraph" w:styleId="Corpodeltesto2">
    <w:name w:val="Corpo del testo 2"/>
    <w:basedOn w:val="Normal"/>
    <w:qFormat/>
    <w:pPr>
      <w:jc w:val="center"/>
    </w:pPr>
    <w:rPr>
      <w:rFonts w:ascii="CG Omega" w:hAnsi="CG Omega" w:cs="CG Omega"/>
      <w:sz w:val="36"/>
    </w:rPr>
  </w:style>
  <w:style w:type="paragraph" w:styleId="Footnote">
    <w:name w:val="Footnote Text"/>
    <w:basedOn w:val="Normal"/>
    <w:pPr>
      <w:jc w:val="both"/>
    </w:pPr>
    <w:rPr>
      <w:rFonts w:ascii="CG Omega" w:hAnsi="CG Omega" w:cs="CG Omega"/>
      <w:b/>
      <w:bCs/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9540" w:leader="none"/>
      </w:tabs>
      <w:spacing w:lineRule="auto" w:line="360"/>
      <w:ind w:right="-82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 tip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26:00Z</dcterms:created>
  <dc:creator>Angelo Candido</dc:creator>
  <dc:description/>
  <cp:keywords/>
  <dc:language>en-US</dc:language>
  <cp:lastModifiedBy>Nessuno</cp:lastModifiedBy>
  <cp:lastPrinted>2006-01-19T09:52:00Z</cp:lastPrinted>
  <dcterms:modified xsi:type="dcterms:W3CDTF">2009-10-22T09:26:00Z</dcterms:modified>
  <cp:revision>2</cp:revision>
  <dc:subject/>
  <dc:title>Il Ministero del lavoro ha fornito indicazioni per la soluzione di alcuni problemi applicativi sulla compatibilità delle visit</dc:title>
</cp:coreProperties>
</file>